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 учетной политики учреждения №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рядок передачи документов бухгалтерского учета </w:t>
        <w:br/>
        <w:t>при смене главного бухгалтера государственного учреждения здравоохранения Пенз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1. При смене главного бухгалтера учреждения (далее – увольняемые лица) данные должностные лица обязаны в рамках передачи дел заместителю (исполняющему обязанности главного бухгалтера), новому главному бухгалтеру (далее – уполномоченное лицо) передать документы бухгалтерского учета, а также печати и штампы, хранящиеся в бухгалтерской службе (далее-бухгалтерии).</w:t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2. Передача документов бухгалтерского учета и печатей/штампов проводится на основании приказа об увольнении соответствующих должностных лиц. </w:t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3. Передача документов бухгалтерского учета и печатей/штампов осуществляется в присутствии комиссии  по поступлению, выбытию и перемещению активов, созданной в учреждении (далее-комиссия).  </w:t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4. Передача документов бухгалтерского учета осуществляется в срок не позднее последнего рабочего дня увольняемых лиц и оформляется актом приема-передачи документов бухгалтерского учета. К акту прилагается опись передаваемых документов бухгалтерского учета, их количество и тип. Акт приема-передачи документов бухгалтерского учета должен полностью отражать все существенные недостатки и нарушения в организации работы бухгалтерии в части полноты документов бухгалтерского учета и их оформления .</w:t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5. Акт приема-передачи подписывается увольняемым лицом, уполномоченным лицом и членами комиссии. При необходимости председатель и члены комиссии включают в акт свои рекомендации и предложения, которые возникли при приеме-передаче документов бухгалтерского учета.</w:t>
      </w:r>
    </w:p>
    <w:p>
      <w:pPr>
        <w:pStyle w:val="Normal"/>
        <w:tabs>
          <w:tab w:val="clear" w:pos="708"/>
          <w:tab w:val="left" w:pos="824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6. Обязательной передаче подлежат следующие документы бухгалтерского учета: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А) Документы действующей учетной политики учреждения со всеми приложениями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Б) Бухгалтерская, бюджетная, налоговая, статистическая и иная финансовая отчетность за 5 лет, предшествующих году приема-передачи дел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В) Бухгалтерские регистры синтетического и аналитического учета с первичными учетными документами, в том числе Главные книги, Оборотные ведомости,  Журналы операций за 3 года, предшествующие году приема-передачи дел;</w:t>
      </w:r>
    </w:p>
    <w:p>
      <w:pPr>
        <w:pStyle w:val="Style19"/>
        <w:tabs>
          <w:tab w:val="clear" w:pos="708"/>
          <w:tab w:val="left" w:pos="824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кументы, подтверждающие инвентаризацию активов, обязательств и имущества на забалансовых счетах за 3 года, предшествующие году приема-передачи дел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Д) Документы и материалы дел по взысканию имеющейся просроченной дебиторской и погашению просроченной кредиторской задолженности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Ж) Документы, подтверждающие открытие/закрытие лицевых, специальных и номинальных счетов учреждения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З) Документы по начислению заработной платы и иных социальных выплат сотрудникам, в том числе документы персонифицированного учета за 3 года, предшествующие году приема-передачи дел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И) Кассовые документы: кассовые книги, расходные и приходные кассовые ордера с отчетами кассиров, документы фондовой кассы, журнал регистрации приходных и расходных кассовых документов, отчеты по контрольно-кассовой машине, документы, определяющие условия обеспечения сохранности денежных средств за 3 года, предшествующие году приема-передачи дел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К) Учредительные документы, лицензии, свидетельства, сертификаты, печати, иные необходимые регистрационные документы, обеспечивающие выполнение основных функций учреждением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Л) Документы, подтверждающие государственную регистрацию и снятие с нее объектов недвижимого имущества, транспортных средств учреждения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М) Акты ревизий и проверок за 3 года, предшествующие году приема-передачи дел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Н) Материалы о недостачах и хищениях имущества, переданных и не переданных в правоохранительные и иные компетентные органы;</w:t>
      </w:r>
    </w:p>
    <w:p>
      <w:pPr>
        <w:pStyle w:val="Style19"/>
        <w:tabs>
          <w:tab w:val="clear" w:pos="708"/>
          <w:tab w:val="left" w:pos="8244" w:leader="none"/>
        </w:tabs>
        <w:jc w:val="both"/>
        <w:rPr/>
      </w:pPr>
      <w:r>
        <w:rPr>
          <w:rFonts w:cs="Times New Roman" w:ascii="Times New Roman" w:hAnsi="Times New Roman"/>
        </w:rPr>
        <w:t>О) Иная необходимая бухгалтерская документация, определяемая по согласованию между увольняемыми и уполномоченны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7. При подписании акта приема-передачи при наличии возражений по каким-либо пунктам акта увольняемое и (или) уполномоченное лицо излагают их в письменной форме в присутствии комиссии. Такие возражения рассматриваются комиссией и принимается решение о принятии либо непринятии возражений. Данное решение комиссией отражается в акте отдельно, сами возражения в обязательном порядке прилагаются к акту. 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по объему замечания допускается фиксировать на самом а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8. Акт приема-передачи документов бухгалтерского учета составляется в трех экземплярах: 1-й экземпляр – увольняемому лицу, 2-й экземпляр – уполномоченному лицу, 3-й экземпляр – учреждению.</w:t>
      </w:r>
    </w:p>
    <w:p>
      <w:pPr>
        <w:pStyle w:val="Normal"/>
        <w:tabs>
          <w:tab w:val="clear" w:pos="708"/>
          <w:tab w:val="left" w:pos="824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4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32:00Z</dcterms:created>
  <dc:creator>rjabinina</dc:creator>
  <dc:description/>
  <cp:keywords/>
  <dc:language>en-US</dc:language>
  <cp:lastModifiedBy>user</cp:lastModifiedBy>
  <cp:lastPrinted>2023-08-21T13:11:00Z</cp:lastPrinted>
  <dcterms:modified xsi:type="dcterms:W3CDTF">2023-08-21T10:11:00Z</dcterms:modified>
  <cp:revision>17</cp:revision>
  <dc:subject/>
  <dc:title/>
</cp:coreProperties>
</file>