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кумент учетной политики учреждения № 13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center"/>
        <w:rPr/>
      </w:pPr>
      <w:r>
        <w:rPr>
          <w:sz w:val="26"/>
          <w:szCs w:val="26"/>
        </w:rPr>
        <w:t>Порядок организации расчетов с подотчетными лиц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андировочные расходы</w:t>
      </w:r>
    </w:p>
    <w:p>
      <w:pPr>
        <w:pStyle w:val="Style1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1. Основание для командирование сотрудников считается Приказ руководителя учреждения, Решения о командировании на территорию РФ (ф.0504512),Решения о командировании на территорию иностранного государства (ф 0504515),Изменение решения о командировании на территорию РФ (ф 0504513), Изменение решения о командировании на территорию иностранного государства ( ф 0504516). Денежные средства перечисляются на зарплатную банковскую карту сотрудника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озднее пяти дней до начала командировки оформленное решение о командирование передается для согласование командировочных расходов в бухгалтерию и для оформления приказа на командировку в кадровую службу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озднее чем за три рабочих дня до начала командировки копия приказа о командировке и утвержденное руководителем решение о командировании направляются в бухгалтерию для перечисления денежных средств на командировочные расходы на банковскую карту командированного сотрудника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2. Выдача командированным сотрудникам денежных средств на командировочные расходы осуществляется на основании решения о командировании и приказа о направлении сотрудника в командировку. Размер авансовых сумм на командировочные расходы рассчитывается ориентировочно, исходя из примерной стоимости проезда к месту командировки и обратно, проживания, норм суточных в строгом соответствии с нормативными правовыми актами Российской Федерации и Пензенской области и с учетом финансово-экономического состояния учреждения при условии наличия подобного рода расходов в плане финансово-хозяйственной деятельности (бюджетной смете) учреждения и обоснованиях к нему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В течение трех рабочих дней со дня возвращения из служебной командировки сотрудник обязательно дооформляет документы, которые были составлены перед отъездом, и заполняет Отчет о расходах подотчетного лица (ф.0504520)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разделе 2 «Отчет о выполненной работе в командировке» сотрудник дает полный отчет о проделанной им работе либо об участие в мероприятии, на которое он был командирован. К отчету о командировке прилагаются оригиналы документов, подтверждающие расходы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лесообразность этих расходов подтверждается в Отчете о расходах подотчетного лица подписями соответствующих должностных лиц, а также локальным актом учреждения, утверждающем перечень дополнительных расходов, осуществляемых в командировке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7:00Z</dcterms:created>
  <dc:creator>nikitina</dc:creator>
  <dc:description/>
  <cp:keywords/>
  <dc:language>en-US</dc:language>
  <cp:lastModifiedBy>user</cp:lastModifiedBy>
  <cp:lastPrinted>2018-10-23T14:04:00Z</cp:lastPrinted>
  <dcterms:modified xsi:type="dcterms:W3CDTF">2023-08-21T09:48:00Z</dcterms:modified>
  <cp:revision>17</cp:revision>
  <dc:subject/>
  <dc:title>9</dc:title>
</cp:coreProperties>
</file>