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/>
      </w:pPr>
      <w:r>
        <w:rPr>
          <w:b/>
          <w:sz w:val="24"/>
          <w:szCs w:val="24"/>
        </w:rPr>
        <w:t>Документ учетной политики учреждения №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  <w:t>Порядок выдачи доверенностей для получения материальных ценностей (нефинансовых активов)</w:t>
      </w:r>
    </w:p>
    <w:p>
      <w:pPr>
        <w:pStyle w:val="Normal"/>
        <w:keepNext w:val="true"/>
        <w:numPr>
          <w:ilvl w:val="0"/>
          <w:numId w:val="0"/>
        </w:numPr>
        <w:autoSpaceDE w:val="true"/>
        <w:ind w:left="720" w:hanging="0"/>
        <w:jc w:val="center"/>
        <w:outlineLvl w:val="0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1. Доверенности на получение материальных ценностей (далее- доверенности) выдаются сотрудникам, состоящим в штате учреждения и не являющимся внешними совместителями.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. Доверенности оформляются уполномоченным сотрудником бухгалтерской службы (далее-бухгалтерии) на бланках типовой формы № М-2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3. Право подписи на доверенности предоставляется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) Руководителю и Главному бухгалтеру учреждения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Б) Также за руководителя могут подписывать доверенности –уполномоченный заместитель главного врача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 xml:space="preserve">Также за главного бухгалтера могут подписывать доверенности–ведущий бухгалтер; 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 Доверенности выдаются на получение материальных ценностей (далее-нефинансовых активов), отпускаемых поставщиком по накладной, акту, наряду, счету (УПД), договору, контракту, заказу, соглашению или другому документу. В случаях, когда доверенное лицо должно получать требуемые нефинансовые активы в одном месте (с одного склада), но по нескольким нарядам, счетам и/или другим заменяющим их документам, ему может быть выдана одна доверенность с указанием в ней номеров и дат выдачи всех нарядов, счетов и других аналогичных документов или несколько доверенностей, если нефинансовые активы следует получать на нескольких складах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5. Доверенности регистрируются бухгалтерией учреждения. При выписке доверенностей следует иметь в виду, что перечень подлежащих получению нефинансовых активов, предусмотренный на оборотной стороне доверенности, заполняется в случаях, когда в документе на отпуск (накладной, акте, соглашении и т.п.), указанном на лицевой стороне, не приведены наименования и количество нефинансовых активов, подлежащих получению. Если же в указанных документах приводятся наименования и количество нефинансовых активов, подлежащих получению, перечень нефинансовых активов на оборотной стороне доверенности прочеркивается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6. Выдача доверенностей, полностью или частично не заполненных, и доверенностей без образцов подписи лиц, на имя которых они выписаны, не допускается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7. Установить предельные сроки действия доверенностей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А) 1 календарный год с даты получения доверенности - на получение корреспонденции (бандеролей, заказных писем; посылок и т.п.)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Б) 30 календарный дней – на право подписи на документах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В) 10 календарных дней - на получение спиртовых растворов, наркотических средств, психотропных веществ, ядовитых и сильнодействующих веществ, экстемпоральной рецептуры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Г) 10 календарных дней –на получение материальных запасов, кроме указанных в пп.А, В настоящего пункта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Д) 10 календарных дней –на получение основных средст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8. При лишении доверенного лица права на получение нефинансовых активов по выданным ему доверенностям, срок действия которых еще не истек, доверенности у такого лица изымаются, при этом немедленно ставится в известность поставщик нефинансовых активов (об аннулировании соответствующих доверенностей). С момента получения такого извещения отпуск нефинансовых активов по аннулированной доверенности (доверенностям) прекращается. В этих случаях за отпуск нефинансовых активов по аннулированным доверенностям ответственность несет поставщик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9. При выдаче доверенности бухгалтерия учреждения регистрирует ее журнале (книге) учета выданных доверенностей. В журнале доверенностей до начала выдачи доверенностей должны быть пронумерованы все листы. На последнем листе журнала доверенностей за подписью главного бухгалтера  делается надпись «В настоящей книге пронумеровано _____ листов». Количество листов указывается пропись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Журналы (книги) учета выданных доверенностей должны храниться в бухгалтерии учреждения у лица, ответственного за регистрацию доверенностей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0. Должностное лицо, которому выдана доверенность, обязано не позднее следующего рабочего дня после дня каждого получения нефинансовых активов, независимо от того, получены ли нефинансовые активы по доверенности полностью или частями, представить в бухгалтерию первичные учетные и иные документы о получении нефинансовых активов и сдаче их на склад учреждения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1.Неиспользованные доверенности должны быть возвращены выдавшему их лицу (в бухгалтерии) на следующий рабочий день после истечения срока действия доверенности. О возвращении неиспользованной доверенности делается отметка в корешке доверенностей и/или в журнале (книге) учета выданных доверенностей (в графе «Отметки о выполнении поручений»). Возвращенные и неиспользованные доверенности погашаются надписью  «не использована» и хранятся в бухгалтерии до конца отчетного года у лица, ответственного за их регистрацию. По окончании года такие неиспользованные доверенности  и корешки уничтожаются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2. Должностным лицам, которые не отчитались в использовании доверенностей, по которым истек срок действия, новые доверенности не выдаются до завершения материалов расследования и установления фактов вины или ее отсут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7:00Z</dcterms:created>
  <dc:creator>User</dc:creator>
  <dc:description/>
  <cp:keywords/>
  <dc:language>en-US</dc:language>
  <cp:lastModifiedBy>user</cp:lastModifiedBy>
  <cp:lastPrinted>2018-10-23T13:59:00Z</cp:lastPrinted>
  <dcterms:modified xsi:type="dcterms:W3CDTF">2023-08-21T09:47:00Z</dcterms:modified>
  <cp:revision>15</cp:revision>
  <dc:subject/>
  <dc:title/>
</cp:coreProperties>
</file>