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риложение №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окумент учетной политики учреждения № 14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Arial"/>
          <w:b/>
          <w:b/>
          <w:bCs/>
          <w:kern w:val="2"/>
          <w:lang w:eastAsia="ru-RU"/>
        </w:rPr>
      </w:pPr>
      <w:r>
        <w:rPr>
          <w:rFonts w:cs="Arial"/>
          <w:b/>
          <w:bCs/>
          <w:kern w:val="2"/>
          <w:lang w:eastAsia="ru-RU"/>
        </w:rPr>
        <w:t>Порядок организации внутреннего контро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cs="Arial"/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rFonts w:cs="Arial"/>
          <w:b w:val="false"/>
          <w:bCs w:val="false"/>
          <w:kern w:val="2"/>
          <w:sz w:val="24"/>
          <w:szCs w:val="24"/>
          <w:lang w:eastAsia="ru-RU"/>
        </w:rPr>
      </w:r>
    </w:p>
    <w:p>
      <w:pPr>
        <w:pStyle w:val="Heading1"/>
        <w:numPr>
          <w:ilvl w:val="0"/>
          <w:numId w:val="9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1 Настоящий порядок организации внутреннего контроля (далее-порядок) разработан в соответствии с законодательством РФ и уставом учреждения, устанавливает единые цели, правила и принципы проведения внутреннего контроля в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 Внутренний контроль направлен на создание системы соблюдения законодательства Российской Федерации в сфере финансово-хозяйственной деятельности,  внутренних процедур составления и исполнения плана финансово-хозяйственной деятельности (бюджетной сметы), </w:t>
      </w:r>
      <w:r>
        <w:rPr>
          <w:rFonts w:cs="PT Serif;Times New Roman" w:ascii="PT Serif;Times New Roman" w:hAnsi="PT Serif;Times New Roman"/>
        </w:rPr>
        <w:t xml:space="preserve">оценку эффективности финансово-хозяйственной деятельности и финансового состояния учреждения, </w:t>
      </w:r>
      <w:r>
        <w:rPr/>
        <w:t xml:space="preserve">повышения качества составления и достоверности бухгалтерской (бюджетной), налоговой и иной финансовой отчетности и ведения бухгалтерского (бюджетного) учета, </w:t>
      </w:r>
      <w:r>
        <w:rPr>
          <w:rFonts w:cs="PT Serif;Times New Roman" w:ascii="PT Serif;Times New Roman" w:hAnsi="PT Serif;Times New Roman"/>
        </w:rPr>
        <w:t>обеспечение эффективности использования государственного имущества,</w:t>
      </w:r>
      <w:r>
        <w:rPr/>
        <w:t xml:space="preserve"> а так же на повышение результативности использования денеж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 Основной целью внутреннего контроля является подтверждение достоверности бухгалтерского (бюджетного) и налогового учета и всех видов отчетности учреждения, соблюдение действующего законодательства Российской Федерации, регулирующего порядок осуществления финансово-хозяйственн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Система внутреннего контроля призвана обеспечить: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точность и полноту документации бухгалтерского (бюджетного) и налогового учета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своевременность подготовки достоверной бухгалтерской (бюджетной) отчетност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предотвращение ошибок и искажений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исполнение приказов и распоряжений руководителя учреждения;</w:t>
      </w:r>
    </w:p>
    <w:p>
      <w:pPr>
        <w:pStyle w:val="13"/>
        <w:numPr>
          <w:ilvl w:val="0"/>
          <w:numId w:val="2"/>
        </w:numPr>
        <w:jc w:val="both"/>
        <w:rPr>
          <w:shd w:fill="FFFFFF" w:val="clear"/>
        </w:rPr>
      </w:pPr>
      <w:r>
        <w:rPr/>
        <w:t>выполнение планов финансово-хозяйственной деятельности (бюджетной сметы) учреждения;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shd w:fill="FFFFFF" w:val="clear"/>
        </w:rPr>
        <w:t>-соблюдение учреждением требований по распоряжению недвижимым и особо ценным  движимым имуществом; 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сохранность имущества учреждения.</w:t>
      </w:r>
    </w:p>
    <w:p>
      <w:pPr>
        <w:pStyle w:val="13"/>
        <w:numPr>
          <w:ilvl w:val="0"/>
          <w:numId w:val="0"/>
        </w:numPr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/>
        <w:t>Основными задачами внутреннего контроля являются: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shd w:fill="FFFFFF" w:val="clear"/>
        </w:rPr>
        <w:t>оперативное выявление, устранение и пресечение нарушений действующего законодательства Российской Федерации и иных нормативных правовых актов, регулирующих финансово-хозяйственную деятельность учреждения; 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установление соответствия проводимых финансовых операций в части финансово-хозяйственной деятельности и их отражение в бухгалтерском (бюджетном) и налоговом учете и всех видов отчетности требованиям нормативных правовых актов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установление соответствия осуществляемых операций регламентам, полномочиям (должностным инструкциям)  сотрудников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соблюдение установленных технологических процессов и операций при осуществлении функциональной деятельност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13"/>
        <w:numPr>
          <w:ilvl w:val="0"/>
          <w:numId w:val="0"/>
        </w:numPr>
        <w:ind w:left="8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6 Внутренний контроль в учреждении основываются на следующих принципах: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нцип законности</w:t>
      </w:r>
      <w:r>
        <w:rPr/>
        <w:t xml:space="preserve"> – неуклонное и точное соблюдение всеми субъектами внутреннего контроля норм и правил, установленных законодательством Российской Федерации и Пензенской области;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нцип независимости</w:t>
      </w:r>
      <w:r>
        <w:rPr/>
        <w:t xml:space="preserve"> –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нцип объективности</w:t>
      </w:r>
      <w:r>
        <w:rPr/>
        <w:t xml:space="preserve"> –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b/>
        </w:rPr>
        <w:t>принцип ответственности</w:t>
      </w:r>
      <w:r>
        <w:rPr/>
        <w:t xml:space="preserve"> – каждый субъект внутреннего контроля за ненадлежащее выполнение контрольных функций несет ответственность в соответствии с законодательством РФ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>принцип системности</w:t>
      </w:r>
      <w:r>
        <w:rPr/>
        <w:t xml:space="preserve"> – регулярное проведение контрольных мероприятий всех сторон деятельности объекта внутреннего контроля и его взаимосвязей в структуре управления.</w:t>
      </w:r>
    </w:p>
    <w:p>
      <w:pPr>
        <w:pStyle w:val="13"/>
        <w:numPr>
          <w:ilvl w:val="0"/>
          <w:numId w:val="0"/>
        </w:numPr>
        <w:ind w:left="8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7 Система внутреннего контроля учреждения включает в себя следующие взаимосвязанные компоненты: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рольная среда</w:t>
      </w:r>
      <w:r>
        <w:rPr/>
        <w:t>, включающая в себя соблюдение принципов осуществления внутреннего контроля, профессиональную и коммуникативную компетентность сотрудников учреждения, их стиль работы, организационную структуру, наделение ответственностью и полномочиями;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ценка рисков</w:t>
      </w:r>
      <w:r>
        <w:rPr/>
        <w:t xml:space="preserve"> – представляющая собой идентификацию и анализ соответствующих рисков при достижении определенных задач, связанных между собой на различных уровнях;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еятельность по контролю</w:t>
      </w:r>
      <w:r>
        <w:rPr/>
        <w:t>, обобщающая политику и процедуры, которые помогают гарантировать выполнение приказов и распоряжений руководства и требований законодательства РФ и Пензенской области;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еятельность по информационному обеспечению и обмену информацией</w:t>
      </w:r>
      <w:r>
        <w:rPr/>
        <w:t>, направленная на своевременное и эффективное выявление данных, их регистрацию и обмен ими, в целях формирования у всех субъектов внутреннего контроля понимания принятых в учреждении политики и процедур внутреннего контроля и обеспечения их исполнения;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b/>
        </w:rPr>
        <w:t>мониторинг системы внутреннего контроля</w:t>
      </w:r>
      <w:r>
        <w:rPr/>
        <w:t xml:space="preserve"> – процесс, включающий в себя функции управления и надзора, во время которого оценивается качество работы системы внутреннего контроля.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</w:r>
    </w:p>
    <w:p>
      <w:pPr>
        <w:pStyle w:val="13"/>
        <w:numPr>
          <w:ilvl w:val="0"/>
          <w:numId w:val="0"/>
        </w:numPr>
        <w:ind w:left="0" w:hanging="0"/>
        <w:jc w:val="both"/>
        <w:rPr/>
      </w:pPr>
      <w:r>
        <w:rPr/>
        <w:t xml:space="preserve">1.8 </w:t>
      </w:r>
      <w:r>
        <w:rPr>
          <w:shd w:fill="FFFFFF" w:val="clear"/>
        </w:rPr>
        <w:t>Внутренний контроль осуществляется в отношении:</w:t>
      </w:r>
    </w:p>
    <w:p>
      <w:pPr>
        <w:pStyle w:val="13"/>
        <w:numPr>
          <w:ilvl w:val="0"/>
          <w:numId w:val="0"/>
        </w:numPr>
        <w:ind w:left="851" w:hanging="0"/>
        <w:jc w:val="both"/>
        <w:rPr/>
      </w:pPr>
      <w:r>
        <w:rPr>
          <w:shd w:fill="FFFFFF" w:val="clear"/>
        </w:rPr>
        <w:t>–</w:t>
      </w:r>
      <w:r>
        <w:rPr>
          <w:shd w:fill="FFFFFF" w:val="clear"/>
        </w:rPr>
        <w:t xml:space="preserve">документов и расчетов, необходимых для составления Плана финансово-хозяйственной деятельности (бюджетной сметы); </w:t>
        <w:br/>
        <w:t>–составления, корректировки и исполнения Плана финансово-хозяйственной деятельности (Бюджетной сметы); </w:t>
        <w:br/>
        <w:t>–принятия в пределах показателей Плана финансово-хозяйственной деятельности (Бюджетной сметы) обязательств, денежных обязательств; </w:t>
        <w:br/>
        <w:t>–организации процесса заключения государственных контрактов и договоров на оказание услуг/выполнения работ/поставку нефинансовых активов; </w:t>
        <w:br/>
        <w:t>–осуществления начисления и контроля за правильностью исчисления, полнотой и своевременностью осуществления платежей в бюджеты, пеней и штрафов по ним, а также за принятием решений о возврате излишне уплаченных (взысканных) платежей в бюджеты, принятия решений о зачете (уточнении) платежей как в погашение задолженности учреждения перед своими контрагентами, так и по платежам в бюджеты; </w:t>
        <w:br/>
        <w:t>–ведения бухгалтерского (бюджетного) учета, в том числе принятия к учету первичных учетных документов, отражения информации, указанной в первичных учетных документах и регистрах бухгалтерского учета; </w:t>
        <w:br/>
        <w:t>–проведения инвентаризаций активов и обязательств, имущества на забалансовых счетах; </w:t>
        <w:br/>
        <w:t>–составления и представления бухгалтерской (бюджетной, иной финансовой) отчетности; </w:t>
        <w:br/>
        <w:t>–обеспечения соблюдения условий, целей и порядка использования учреждением полученных субсидий, грантов и иных форм целевых средств, установленных при их предоставлении; </w:t>
        <w:br/>
        <w:t>–контроля за исполнением судебных актов по искам по денежным обязательствам учреждения.</w:t>
      </w:r>
    </w:p>
    <w:p>
      <w:pPr>
        <w:pStyle w:val="13"/>
        <w:numPr>
          <w:ilvl w:val="0"/>
          <w:numId w:val="0"/>
        </w:numPr>
        <w:ind w:left="85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9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внутренне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numPr>
          <w:ilvl w:val="0"/>
          <w:numId w:val="0"/>
        </w:numPr>
        <w:ind w:left="0" w:hanging="0"/>
        <w:jc w:val="both"/>
        <w:rPr/>
      </w:pPr>
      <w:r>
        <w:rPr/>
        <w:t>2.1. Внутренний контроль в учреждении осуществляется в следующих формах:</w:t>
      </w:r>
    </w:p>
    <w:p>
      <w:pPr>
        <w:pStyle w:val="11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numPr>
          <w:ilvl w:val="0"/>
          <w:numId w:val="2"/>
        </w:numPr>
        <w:jc w:val="both"/>
        <w:rPr>
          <w:shd w:fill="FFFFFF" w:val="clear"/>
        </w:rPr>
      </w:pPr>
      <w:r>
        <w:rPr>
          <w:b/>
        </w:rPr>
        <w:t>Предварительный контроль</w:t>
      </w:r>
      <w:r>
        <w:rPr/>
        <w:t xml:space="preserve">.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Предварительный контроль осуществляет руководитель учреждения, его заместители, главный бухгалтер, иные уполномоченные лица и сотрудники службы внутреннего контроля (далее-контролеры). </w:t>
      </w:r>
    </w:p>
    <w:p>
      <w:pPr>
        <w:pStyle w:val="13"/>
        <w:numPr>
          <w:ilvl w:val="0"/>
          <w:numId w:val="0"/>
        </w:numPr>
        <w:ind w:left="85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13"/>
        <w:numPr>
          <w:ilvl w:val="0"/>
          <w:numId w:val="2"/>
        </w:numPr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В рамках мероприятий предварительного внутреннего финансового контроля проводятся: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shd w:fill="FFFFFF" w:val="clear"/>
        </w:rPr>
        <w:t>проверка финансово-хозяйственных документов; </w:t>
        <w:br/>
        <w:t>–проверка и визирование проектов договоров, контрактов, заявок на торги; </w:t>
        <w:br/>
        <w:t>–предварительная экспертиза документов (решений), связанных с расходованием финансовых средств и распоряжением имущества.</w:t>
      </w:r>
    </w:p>
    <w:p>
      <w:pPr>
        <w:pStyle w:val="13"/>
        <w:numPr>
          <w:ilvl w:val="0"/>
          <w:numId w:val="0"/>
        </w:numPr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numPr>
          <w:ilvl w:val="0"/>
          <w:numId w:val="2"/>
        </w:numPr>
        <w:jc w:val="both"/>
        <w:rPr>
          <w:shd w:fill="FFFFFF" w:val="clear"/>
        </w:rPr>
      </w:pPr>
      <w:r>
        <w:rPr>
          <w:b/>
        </w:rPr>
        <w:t>Текущий контроль</w:t>
      </w:r>
      <w:r>
        <w:rPr/>
        <w:t xml:space="preserve">. Проведение повседневного анализа соблюдения процедур исполнения плана финансово-хозяйственной деятельности (бюджетной сметы), ведения бухгалтерского (бюджетного) и налогового учета, осуществление анализов расходования денежных средств по назначению, оценка эффективности и результативности их расходования. Ведение текущего контроля осуществляется на постоянной основе специалистами бухгалтерии, экономической службы и контролерами. 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</w:r>
    </w:p>
    <w:p>
      <w:pPr>
        <w:pStyle w:val="13"/>
        <w:numPr>
          <w:ilvl w:val="0"/>
          <w:numId w:val="0"/>
        </w:numPr>
        <w:ind w:left="851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В рамках мероприятий текущего контроля проводятся:</w:t>
      </w:r>
    </w:p>
    <w:p>
      <w:pPr>
        <w:pStyle w:val="13"/>
        <w:numPr>
          <w:ilvl w:val="0"/>
          <w:numId w:val="2"/>
        </w:numPr>
        <w:jc w:val="both"/>
        <w:rPr>
          <w:b/>
          <w:b/>
        </w:rPr>
      </w:pPr>
      <w:r>
        <w:rPr>
          <w:shd w:fill="FFFFFF" w:val="clear"/>
        </w:rPr>
        <w:t>проверка расчетных документов до совершения операций по расходованию денежных средств (расчетных ведомостей, платежных поручений, счетов и т. п.); </w:t>
        <w:br/>
        <w:t>–проверка наличия денежных средств, денежных документов и бланков строгой отчетности в кассе учреждения; </w:t>
        <w:br/>
        <w:t>–проверка полноты принятия к учету полученных в банке наличных денежных средств; </w:t>
        <w:br/>
        <w:t>–контроль за взысканием дебиторской и погашением кредиторской задолженности и правомерностью ее списания со счетов бухгалтерского учета; </w:t>
        <w:br/>
        <w:t>–сверка аналитического учета с синтетическим учетом (оборотная ведомость); </w:t>
        <w:br/>
        <w:t>–проверка ведения бухгалтерского (бюджетного) учета; </w:t>
        <w:br/>
        <w:t>– осуществление мониторинга расходования целевых средств по назначению, оценка эффективности и результативности их расходования.</w:t>
      </w:r>
    </w:p>
    <w:p>
      <w:pPr>
        <w:pStyle w:val="13"/>
        <w:numPr>
          <w:ilvl w:val="0"/>
          <w:numId w:val="0"/>
        </w:numPr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b/>
        </w:rPr>
        <w:t>Последующий контроль</w:t>
      </w:r>
      <w:r>
        <w:rPr/>
        <w:t xml:space="preserve">.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  <w:r>
        <w:rPr>
          <w:shd w:fill="FFFFFF" w:val="clear"/>
        </w:rPr>
        <w:t>Целью последующего внутреннего контроля является обнаружение фактов неправомерного и неэффективного расходования денежных и материальных средств и вскрытие причин нарушений.</w:t>
      </w:r>
      <w:r>
        <w:rPr/>
        <w:t xml:space="preserve"> Для проведения последующего контроля приказом учреждения может создаваться дополнительно комиссия по внутреннему контролю. В состав комиссии в обязательном порядке включаются контролеры, сотрудники бухгалтерии, контрактной, экономической и иных заинтересованных служб. Возглавляет комиссию один из заместителей руководителя учреждения. Состав комиссии может меняться.</w:t>
      </w:r>
    </w:p>
    <w:p>
      <w:pPr>
        <w:pStyle w:val="Normal"/>
        <w:ind w:firstLine="540"/>
        <w:jc w:val="both"/>
        <w:rPr/>
      </w:pPr>
      <w:r>
        <w:rPr/>
        <w:t>Система контроля состояния бухгалтерского (бюджетного) и налогового учета включает в себя надзор и проверку: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соблюдения требований законодательства Российской Федерации и Пензенской области, регулирующего порядок осуществления финансово-хозяйственной деятельност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точности и полноты составления/оформления первичных учетных документов и регистров бухгалтерского (бюджетного) учета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предотвращения возможных ошибок и искажений в учете и отчетност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исполнения приказов и распоряжений руководства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контроля за сохранностью финансовых и нефинансовых активов учреждения.</w:t>
      </w:r>
    </w:p>
    <w:p>
      <w:pPr>
        <w:pStyle w:val="13"/>
        <w:numPr>
          <w:ilvl w:val="0"/>
          <w:numId w:val="0"/>
        </w:numPr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оследующий контроль осуществляется путем проведения как плановых, так и внеплановых проверок (мероприятий).</w:t>
      </w:r>
    </w:p>
    <w:p>
      <w:pPr>
        <w:pStyle w:val="Normal"/>
        <w:ind w:firstLine="540"/>
        <w:jc w:val="both"/>
        <w:rPr/>
      </w:pPr>
      <w:r>
        <w:rPr/>
        <w:t>Плановые проверки проводятся с определенной периодичностью, утверждаемой приказом (иным документом) руководителя учреждения, а также перед составлением бухгалтерской (бюджетной) отчетности.</w:t>
      </w:r>
    </w:p>
    <w:p>
      <w:pPr>
        <w:pStyle w:val="Normal"/>
        <w:ind w:firstLine="540"/>
        <w:jc w:val="both"/>
        <w:rPr/>
      </w:pPr>
      <w:r>
        <w:rPr/>
        <w:t>Основными объектами плановой проверки являются: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соблюдение законодательства Российской Федерации и Пензенской области, регулирующего порядок ведения бухгалтерского (бюджетного) и налогового учета и норм учетной политик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правильность и своевременность отражения всех хозяйственных операций в бухгалтерском (бюджетном) учете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полнота и правильность документального оформления операций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своевременность и полнота проведения инвентаризаций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достоверность всех видов отчетности.</w:t>
      </w:r>
    </w:p>
    <w:p>
      <w:pPr>
        <w:pStyle w:val="Normal"/>
        <w:ind w:firstLine="540"/>
        <w:jc w:val="both"/>
        <w:rPr/>
      </w:pPr>
      <w:r>
        <w:rPr/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ind w:firstLine="540"/>
        <w:jc w:val="both"/>
        <w:rPr/>
      </w:pPr>
      <w:r>
        <w:rPr/>
        <w:t>Результаты проведения предварительного и текуще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Результаты проведения последующего контроля оформляются в виде акта, подписанного всеми членами комиссии либо отчета контролеров, который направляется с сопроводительной служебной запиской руководителю учреждения.</w:t>
      </w:r>
    </w:p>
    <w:p>
      <w:pPr>
        <w:pStyle w:val="Normal"/>
        <w:ind w:firstLine="540"/>
        <w:jc w:val="both"/>
        <w:rPr/>
      </w:pPr>
      <w:r>
        <w:rPr/>
        <w:t>Акт проверки (отчет) должен включать в себя следующие сведения: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программа (план) проверки (утверждается руководителем учреждения)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характер и состояние систем бухгалтерского (бюджетного) и налогового учета и отчетности,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виды, методы и приемы, применяемые в процессе проведения контрольных мероприятий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анализ соблюдения законодательства РФ и Пензенской области, регламентирующего порядок осуществления финансово-хозяйственной деятельност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выводы о результатах проведения контроля;</w:t>
      </w:r>
    </w:p>
    <w:p>
      <w:pPr>
        <w:pStyle w:val="13"/>
        <w:numPr>
          <w:ilvl w:val="0"/>
          <w:numId w:val="2"/>
        </w:numPr>
        <w:jc w:val="both"/>
        <w:rPr>
          <w:shd w:fill="FFFFFF" w:val="clear"/>
        </w:rPr>
      </w:pPr>
      <w:r>
        <w:rPr/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Акт (отчет) предоставляется на утверждение руководителю учреждения. Ознакомившись с результатом проведения проверки, руководитель своим распоряжением устанавливает сроки устранения нарушений руководителям лиц, допустившим нарушения норм законодательства, выявленных по итогам проведения контрольных мероприятий.</w:t>
      </w:r>
    </w:p>
    <w:p>
      <w:pPr>
        <w:pStyle w:val="13"/>
        <w:numPr>
          <w:ilvl w:val="0"/>
          <w:numId w:val="0"/>
        </w:numPr>
        <w:ind w:left="0" w:firstLine="540"/>
        <w:jc w:val="both"/>
        <w:rPr/>
      </w:pPr>
      <w:r>
        <w:rPr/>
        <w:t xml:space="preserve">   </w:t>
      </w: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13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о результатам проведения проверки должностным лицом, уполномоченным руководителем учреждения,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ind w:firstLine="540"/>
        <w:jc w:val="both"/>
        <w:rPr/>
      </w:pPr>
      <w:r>
        <w:rPr/>
        <w:t>По истечении установленного срока должностное лицо, уполномоченным руководителем учреждения,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убъекты внутренне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3.1. В систему субъектов внутреннего контроля входят: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руководитель учреждения и его заместители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отдел внутреннего контроля (контролеры);</w:t>
      </w:r>
    </w:p>
    <w:p>
      <w:pPr>
        <w:pStyle w:val="13"/>
        <w:numPr>
          <w:ilvl w:val="0"/>
          <w:numId w:val="2"/>
        </w:numPr>
        <w:jc w:val="both"/>
        <w:rPr/>
      </w:pPr>
      <w:r>
        <w:rPr/>
        <w:t>руководители структурных подразделений и работники учреждения на всех уровнях.</w:t>
      </w:r>
    </w:p>
    <w:p>
      <w:pPr>
        <w:pStyle w:val="13"/>
        <w:numPr>
          <w:ilvl w:val="0"/>
          <w:numId w:val="0"/>
        </w:numPr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Разграничение полномочий и ответственности органов, задействованных в функционировании системы внутреннего контроля, определяется внутренними локальными ак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Ответственность за организацию и функционирование системы внутреннего контроля возлагается на начальника отдела внутреннего контроля (контроле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Лица, допустившие недостатки, искажения и нарушения, несут дисциплинарную ответственность в соответствии с требованиями ТК РФ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ценка состояния системы внутренне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отделом внутреннего контроля (контролерами). В рамках указанных полномочий отдел внутреннего контроля (контролеры) представляет руководителю учреждения результаты проверок эффективности действующих процедур внутреннего контроля и, в случае необходимости, разработанные совместно с главным бухгалтером предложения по их совершенствова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лючительные полож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jc w:val="both"/>
        <w:rPr/>
      </w:pPr>
      <w:r>
        <w:rPr/>
        <w:t>Все изменения и дополнения к настоящему положению утверждаются руководителем учрежде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Ubuntu;Tahoma" w:hAnsi="Ubuntu;Tahoma" w:cs="Ubuntu;Tahoma"/>
          <w:shd w:fill="FFFFFF" w:val="clear"/>
        </w:rPr>
      </w:pPr>
      <w:r>
        <w:rPr/>
        <w:t>Если в результате изменения действующего законодательства РФ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 РФ.</w:t>
      </w:r>
    </w:p>
    <w:p>
      <w:pPr>
        <w:pStyle w:val="TextBody"/>
        <w:spacing w:before="0" w:after="0"/>
        <w:jc w:val="right"/>
        <w:rPr>
          <w:rFonts w:ascii="Ubuntu;Tahoma" w:hAnsi="Ubuntu;Tahoma" w:cs="Ubuntu;Tahoma"/>
          <w:sz w:val="20"/>
          <w:szCs w:val="20"/>
          <w:shd w:fill="FFFFFF" w:val="clear"/>
        </w:rPr>
      </w:pPr>
      <w:r>
        <w:rPr>
          <w:rFonts w:cs="Ubuntu;Tahoma" w:ascii="Ubuntu;Tahoma" w:hAnsi="Ubuntu;Tahoma"/>
          <w:sz w:val="20"/>
          <w:szCs w:val="20"/>
          <w:shd w:fill="FFFFFF" w:val="clear"/>
        </w:rPr>
      </w:r>
    </w:p>
    <w:p>
      <w:pPr>
        <w:pStyle w:val="TextBody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ложение №1  </w:t>
      </w:r>
    </w:p>
    <w:p>
      <w:pPr>
        <w:pStyle w:val="TextBody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к Порядку </w:t>
      </w:r>
      <w:r>
        <w:rPr>
          <w:rFonts w:cs="Arial"/>
          <w:bCs/>
          <w:kern w:val="2"/>
          <w:sz w:val="20"/>
          <w:szCs w:val="20"/>
          <w:lang w:eastAsia="ru-RU"/>
        </w:rPr>
        <w:t>организации внутреннего контроля</w:t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График проведения плановых прове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hd w:fill="FFFFFF" w:val="clear"/>
        </w:rPr>
      </w:pPr>
      <w:r>
        <w:rPr>
          <w:b/>
          <w:bCs/>
        </w:rPr>
        <w:t>финансово-хозяйственной деятельнос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42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"/>
        <w:gridCol w:w="3167"/>
        <w:gridCol w:w="1988"/>
        <w:gridCol w:w="1340"/>
        <w:gridCol w:w="3427"/>
      </w:tblGrid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  <w:br/>
              <w:t>проверк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визия кассы, соблюдение порядка ведения кассовых опер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рка наличия, выдачи и списания бланков строгой отчетности и денежных документов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жеквартально на последний день отчетного квартала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вартал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Главный бухгалтер/  комиссия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верка соблюдения лимита хранения наличных денежных средств в кассе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сяц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Главный бухгалтер/комиссия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рка наличия актов сверки с поставщиками и подрядчикам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 1 янва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 1 июл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угодие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Главный бухгалтер/ комиссия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рка правильности расчетов с  финансовыми, налоговыми органами, внебюджетными фондами, другими организациям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жегодно на 1 январ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д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Главный бухгалтер /комиссия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вентаризация нефинансовых активов и имущества на забалансовых счетах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жегодно на 1 ноябр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д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едседатель инвентаризационной комиссии/главный бухгалтер/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вентаризация финансовых активов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жегодно на 1 январ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д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седатель инвентаризационной комиссии/главный бухгалтер/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61" w:right="851" w:gutter="0" w:header="0" w:top="709" w:footer="709" w:bottom="765"/>
      <w:pgNumType w:start="1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  <w:font w:name="Ubuntu">
    <w:altName w:val="Tahoma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decimal"/>
      <w:lvlText w:val="%1.%2.1.1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1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.1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.1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.1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.1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1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09" w:hanging="352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3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маркерованный 2"/>
    <w:basedOn w:val="Normal"/>
    <w:qFormat/>
    <w:pPr>
      <w:numPr>
        <w:ilvl w:val="0"/>
        <w:numId w:val="7"/>
      </w:numPr>
    </w:pPr>
    <w:rPr/>
  </w:style>
  <w:style w:type="paragraph" w:styleId="13">
    <w:name w:val="маркерованный 1"/>
    <w:basedOn w:val="Normal"/>
    <w:qFormat/>
    <w:pPr>
      <w:numPr>
        <w:ilvl w:val="0"/>
        <w:numId w:val="2"/>
      </w:numPr>
    </w:pPr>
    <w:rPr/>
  </w:style>
  <w:style w:type="paragraph" w:styleId="111">
    <w:name w:val="Нумерованный список 1.1"/>
    <w:basedOn w:val="Normal"/>
    <w:qFormat/>
    <w:pPr>
      <w:numPr>
        <w:ilvl w:val="0"/>
        <w:numId w:val="3"/>
      </w:numPr>
    </w:pPr>
    <w:rPr/>
  </w:style>
  <w:style w:type="paragraph" w:styleId="21">
    <w:name w:val="Заголовок 2.1"/>
    <w:basedOn w:val="Normal"/>
    <w:next w:val="Normal"/>
    <w:qFormat/>
    <w:pPr>
      <w:numPr>
        <w:ilvl w:val="0"/>
        <w:numId w:val="5"/>
      </w:numPr>
    </w:pPr>
    <w:rPr>
      <w:b/>
      <w:sz w:val="28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</w:pPr>
    <w:rPr/>
  </w:style>
  <w:style w:type="paragraph" w:styleId="15">
    <w:name w:val="Нумерованный список 1"/>
    <w:basedOn w:val="Normal"/>
    <w:qFormat/>
    <w:pPr>
      <w:numPr>
        <w:ilvl w:val="0"/>
        <w:numId w:val="6"/>
      </w:numPr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ы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33:00Z</dcterms:created>
  <dc:creator>Алексей</dc:creator>
  <dc:description/>
  <cp:keywords/>
  <dc:language>en-US</dc:language>
  <cp:lastModifiedBy>user</cp:lastModifiedBy>
  <cp:lastPrinted>2023-08-21T13:11:00Z</cp:lastPrinted>
  <dcterms:modified xsi:type="dcterms:W3CDTF">2023-08-21T10:11:00Z</dcterms:modified>
  <cp:revision>16</cp:revision>
  <dc:subject/>
  <dc:title>1</dc:title>
</cp:coreProperties>
</file>